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7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湖北省教育科学规划研究课题</w:t>
      </w:r>
    </w:p>
    <w:p>
      <w:pPr>
        <w:pStyle w:val="Normal"/>
        <w:spacing w:lineRule="exact" w:line="7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开题报告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课题名称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课题负责人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所在单位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邮编、电话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417"/>
        <w:rPr>
          <w:u w:val="single"/>
        </w:rPr>
      </w:pPr>
      <w:r>
        <w:rPr>
          <w:b/>
          <w:sz w:val="24"/>
        </w:rPr>
        <w:t>填表日期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24"/>
          <w:szCs w:val="24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一、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i w:val="false"/>
          <w:iCs w:val="false"/>
          <w:caps w:val="false"/>
          <w:smallCaps w:val="false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开题报告参考框架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一）课题名称</w:t>
      </w:r>
      <w:r>
        <w:rPr>
          <w:rFonts w:ascii="方正楷体_GBK;微软雅黑" w:hAnsi="方正楷体_GBK;微软雅黑" w:cs="方正楷体_GBK;微软雅黑" w:eastAsia="方正楷体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省教育科学规划立项课题名称）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二）问题的提出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eastAsia="方正仿宋_GBK;微软雅黑" w:cs="方正仿宋_GBK;微软雅黑" w:ascii="方正仿宋_GBK;微软雅黑" w:hAnsi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.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背景与意义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：阐述课题研究的现实背景，说明该课题在当前教育领域中的重要性和必要性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eastAsia="方正仿宋_GBK;微软雅黑" w:cs="方正仿宋_GBK;微软雅黑" w:ascii="方正仿宋_GBK;微软雅黑" w:hAnsi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.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研究现状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：对国内外相关研究进行综述，分析已有的研究成果、存在的不足以及本课题的创新点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三）研究目标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明确阐述通过本课题研究期望达到的具体目标，目标应具有明确性、可操作性和可测量性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四）研究内容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  <w:lang w:val="en-US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具体列出本课题将要研究的主要内容，可按照不同的研究维度或方面进行划分。研究内容要细化，并列出研究提纲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五）研究方法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详细说明将采用的研究方法，如文献研究法、调查研究法、实验研究法、行动研究法等，并对每种方法的使用过程和步骤进行阐述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六）研究步骤及时间安排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sz w:val="24"/>
          <w:szCs w:val="24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将整个研究过程划分为不同的阶段，并为每个阶段设定明确的时间节点和主要任务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七）预期成果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sz w:val="24"/>
          <w:szCs w:val="24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描述本课题研究预期取得的成果形式，如研究报告、论文、教学案例集等，以及成果可能的应用范围和推广价值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/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八）参考文献：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列出开题报告撰写过程中引用的主要文献资料，按照一定的格式规范进行排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51:00Z</dcterms:created>
  <dc:creator>软件仓库</dc:creator>
  <dc:description/>
  <dc:language>en-US</dc:language>
  <cp:lastModifiedBy>子呼周可儿</cp:lastModifiedBy>
  <dcterms:modified xsi:type="dcterms:W3CDTF">2025-04-21T08:59:14Z</dcterms:modified>
  <cp:revision>2</cp:revision>
  <dc:subject/>
  <dc:title>湖北省教育科学规划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29E268DB84B969EE86CB3E4874F0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E0ZGUxMGI3MzljZjFiMjk5MTE3MzU0ZGZiYmIyODUiLCJ1c2VySWQiOiI3MzkxMzg2NDEifQ==</vt:lpwstr>
  </property>
</Properties>
</file>