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目  录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立项批复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课题申请评审书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开题报告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中期检查表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研究报告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、支撑材料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9:00Z</dcterms:created>
  <dc:creator>微软用户</dc:creator>
  <dc:description/>
  <dc:language>en-US</dc:language>
  <cp:lastModifiedBy>子呼周可儿</cp:lastModifiedBy>
  <dcterms:modified xsi:type="dcterms:W3CDTF">2025-09-17T07:41:08Z</dcterms:modified>
  <cp:revision>2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4CA1C10F340C183861EC899136F7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E0ZGUxMGI3MzljZjFiMjk5MTE3MzU0ZGZiYmIyODUiLCJ1c2VySWQiOiI3MzkxMzg2NDEifQ==</vt:lpwstr>
  </property>
</Properties>
</file>